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rattere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NDICE</w:t>
      </w:r>
    </w:p>
    <w:p>
      <w:pPr>
        <w:pStyle w:val="Carattere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Carattere"/>
        <w:bidi w:val="0"/>
        <w:spacing w:before="240" w:after="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ta del Centro Mondiale di Studi Umanisti.</w:t>
      </w:r>
    </w:p>
    <w:p>
      <w:pPr>
        <w:pStyle w:val="Carattere"/>
        <w:tabs>
          <w:tab w:val="clear" w:pos="708"/>
          <w:tab w:val="left" w:pos="3686" w:leader="none"/>
        </w:tabs>
        <w:bidi w:val="0"/>
        <w:spacing w:before="240" w:after="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ris Koval</w:t>
        <w:tab/>
        <w:t>L’anarchismo russo e la sua tragedia.</w:t>
      </w:r>
    </w:p>
    <w:p>
      <w:pPr>
        <w:pStyle w:val="Carattere"/>
        <w:tabs>
          <w:tab w:val="clear" w:pos="708"/>
          <w:tab w:val="left" w:pos="3686" w:leader="none"/>
        </w:tabs>
        <w:bidi w:val="0"/>
        <w:spacing w:before="240" w:after="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ris Koval</w:t>
        <w:tab/>
        <w:t>Saggio su umanisti illustri.</w:t>
      </w:r>
    </w:p>
    <w:p>
      <w:pPr>
        <w:pStyle w:val="Carattere"/>
        <w:tabs>
          <w:tab w:val="clear" w:pos="708"/>
          <w:tab w:val="left" w:pos="3686" w:leader="none"/>
        </w:tabs>
        <w:bidi w:val="0"/>
        <w:spacing w:before="240" w:after="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lo</w:t>
        <w:tab/>
        <w:t>Il tema di Dio.</w:t>
      </w:r>
    </w:p>
    <w:p>
      <w:pPr>
        <w:pStyle w:val="Carattere"/>
        <w:tabs>
          <w:tab w:val="clear" w:pos="708"/>
          <w:tab w:val="left" w:pos="3686" w:leader="none"/>
        </w:tabs>
        <w:bidi w:val="0"/>
        <w:spacing w:before="240" w:after="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.Montero Anzola</w:t>
        <w:tab/>
        <w:t>L’umanesimo come problema filosofico.</w:t>
      </w:r>
    </w:p>
    <w:p>
      <w:pPr>
        <w:pStyle w:val="Carattere"/>
        <w:tabs>
          <w:tab w:val="clear" w:pos="708"/>
          <w:tab w:val="left" w:pos="3686" w:leader="none"/>
        </w:tabs>
        <w:bidi w:val="0"/>
        <w:spacing w:before="240" w:after="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.F. Fuentes Martín</w:t>
        <w:tab/>
        <w:t>L’umanesimo nella cultura guanche.</w:t>
      </w:r>
    </w:p>
    <w:p>
      <w:pPr>
        <w:pStyle w:val="Carattere"/>
        <w:tabs>
          <w:tab w:val="clear" w:pos="708"/>
          <w:tab w:val="left" w:pos="3686" w:leader="none"/>
        </w:tabs>
        <w:bidi w:val="0"/>
        <w:spacing w:before="240" w:after="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ón Pushkarev</w:t>
        <w:tab/>
        <w:t>L’umanesimo nella cultura russa.</w:t>
      </w:r>
    </w:p>
    <w:p>
      <w:pPr>
        <w:pStyle w:val="Carattere"/>
        <w:tabs>
          <w:tab w:val="clear" w:pos="708"/>
          <w:tab w:val="left" w:pos="3686" w:leader="none"/>
        </w:tabs>
        <w:bidi w:val="0"/>
        <w:spacing w:before="240" w:after="60"/>
        <w:ind w:left="3686" w:hanging="368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rguei Semenov</w:t>
        <w:tab/>
        <w:t>Tendenze umaniste nella civiltà Eurasiatica del nord-est (Russia)</w:t>
      </w:r>
    </w:p>
    <w:p>
      <w:pPr>
        <w:pStyle w:val="Carattere"/>
        <w:tabs>
          <w:tab w:val="clear" w:pos="708"/>
          <w:tab w:val="left" w:pos="3686" w:leader="none"/>
        </w:tabs>
        <w:bidi w:val="0"/>
        <w:spacing w:before="240" w:after="60"/>
        <w:ind w:left="3686" w:hanging="368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rguei Semenov</w:t>
        <w:tab/>
        <w:t>Civiltà di frontiera come ponti verso l’umanità una e molteplice.</w:t>
      </w:r>
    </w:p>
    <w:p>
      <w:pPr>
        <w:pStyle w:val="Carattere"/>
        <w:numPr>
          <w:ilvl w:val="0"/>
          <w:numId w:val="0"/>
        </w:numPr>
        <w:tabs>
          <w:tab w:val="clear" w:pos="708"/>
          <w:tab w:val="left" w:pos="3686" w:leader="none"/>
        </w:tabs>
        <w:bidi w:val="0"/>
        <w:spacing w:before="240" w:after="60"/>
        <w:ind w:left="3686" w:hanging="368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Caratter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Caratter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Caratter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Retrocopertina del libro.</w:t>
      </w:r>
    </w:p>
    <w:p>
      <w:pPr>
        <w:pStyle w:val="Caratter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aratter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arattere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IBUTI ALLA CULTURA UMANISTA</w:t>
      </w:r>
    </w:p>
    <w:p>
      <w:pPr>
        <w:pStyle w:val="Caratter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Caratter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otto lavori che fanno parte di questa pubblicazione del Centro Mondiale di Studi Umanisti sono stati prodotti nel 1995.</w:t>
      </w:r>
    </w:p>
    <w:p>
      <w:pPr>
        <w:pStyle w:val="Caratter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Caratter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cuni saggi promessi nell’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nnuari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cedente non hanno potuto essere inclusi in questo per problemi tecnici che la nostra casa editrice non ha ancora risolto. Si tratta di studi nei quali i caratteri cinesi (“Il carattere specifico della civiltà cinese nello specchio della lingua” di A. Karapetiants) e quelli russi (“La vergogna morale come un fenomeno storico-culturale” di J. Nazaretian) sono di somma importanza per la corretta interpretazione dei testi.</w:t>
      </w:r>
    </w:p>
    <w:p>
      <w:pPr>
        <w:pStyle w:val="Caratter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Caratter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differenza dell’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nuario 199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in questo si troverà una sola conferenza, tenuta a Buenos Aires. Gli altri testi sono stati scritti a Mosca, Las Palmas di Gran Canaria e Bogotà.</w:t>
      </w:r>
    </w:p>
    <w:p>
      <w:pPr>
        <w:pStyle w:val="Caratter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Caratter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avori di B. Koval; la conferenza di Silo e il saggio di J. Montero Anzola si riferiscono a diversi aspetti della filosofia della cultura umanista. Invece, quelli che dobbiamo a J.F. Fuentes Martín, L. Pushkarev e S.Semenov si sviluppano nel contesto della storia delle culture comparate, in relazione con il Nuovo Umanesimo Universalista.</w:t>
      </w:r>
    </w:p>
    <w:p>
      <w:pPr>
        <w:pStyle w:val="Caratter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Caratter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l CMSU confida nel fatto che ques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nuario 199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ontribuisca alla discussione delle idee dell’Umanesimo e che tale discussione serva da stimolo per la produzione del volume corrispondente all’anno 1996.</w:t>
      </w:r>
    </w:p>
    <w:p>
      <w:pPr>
        <w:pStyle w:val="Caratter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Caratt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">
    <w:name w:val="Carattere"/>
    <w:next w:val="Normal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