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16113945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Heading2"/>
        <w:ind w:left="0" w:hanging="0"/>
        <w:rPr>
          <w:sz w:val="36"/>
        </w:rPr>
      </w:pPr>
      <w:r>
        <w:rPr>
          <w:sz w:val="36"/>
        </w:rPr>
        <w:t>SEMINARIO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Arial" w:ascii="Arial" w:hAnsi="Arial"/>
          <w:b/>
          <w:iCs/>
          <w:color w:val="000000"/>
          <w:sz w:val="36"/>
        </w:rPr>
        <w:t>PROGRAMA DE TRABAJ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/>
        <w:t>Jorge Pompei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2"/>
          <w:szCs w:val="18"/>
          <w:lang w:val="en-US"/>
        </w:rPr>
      </w:pPr>
      <w:hyperlink r:id="rId4">
        <w:r>
          <w:rPr>
            <w:rStyle w:val="InternetLink"/>
            <w:rFonts w:cs="Comic Sans MS" w:ascii="Comic Sans MS" w:hAnsi="Comic Sans MS"/>
            <w:b/>
            <w:bCs/>
            <w:i/>
            <w:iCs/>
            <w:sz w:val="22"/>
            <w:szCs w:val="18"/>
            <w:lang w:val="en-US"/>
          </w:rPr>
          <w:t>jpompei@gmail.com</w:t>
        </w:r>
      </w:hyperlink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1. APERTURA E INTRODUC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bre la Actitud en el trabaj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resentación del Tem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Que es un método?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Experiencia Humana. Experiencia y Pensamient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stintos tipos de métodos. Los métodos de la Filosofía. Los Métodos de la Cie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isión del Nuevo Humanism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 Leyes Universales. Ley de Estructura. Ley de Ciclo. Ley de Concomitancia. Ley de Superación de la Viejo por lo Nuev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étodo Estructural Dinámico (MED). Generalidad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ED como instrumento de Estudio y Transforma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2. LA PREGUNT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 Delimitación del Problem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2 Formulación de la Pregunta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 xml:space="preserve">2.3 </w:t>
      </w:r>
      <w:r>
        <w:rPr>
          <w:rFonts w:cs="Arial" w:ascii="Arial" w:hAnsi="Arial"/>
          <w:color w:val="000000"/>
          <w:sz w:val="22"/>
        </w:rPr>
        <w:t>Definición del Objeto de Estudio e Interé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limitar el Problema que se va a trabajar en el taller. Formular la Pregunta y definir el Objeto e Interés que se va a estudiar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Intervalo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. EL ANÁLISI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1 Estática</w:t>
      </w:r>
      <w:r>
        <w:rPr>
          <w:rFonts w:cs="Arial" w:ascii="Arial" w:hAnsi="Arial"/>
          <w:color w:val="000000"/>
          <w:sz w:val="22"/>
        </w:rPr>
        <w:t>. Ubicación “espacial”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1 El Ámbito Mayor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2 El Ámbito Me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3 El Ámbito Men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 Fijar el Ámbito Mayor, Medio y Menor del Objeto de Estudio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2 Dinámica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Ubicación “temporal” del Objeto de Estudio.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1 Estudio de Proces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diferentes tipos de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ferenciación: Diferentes Momentos de un Proceso. Esquemas de 4 y 12 Pas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La relación entre diferentes Moment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temporal del Objeto de Estudio. Visión de nuestro Objeto en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Ubicar el inicio, apogeo y declinación del proceso estudiado. Fijar el momento que se desea estudiar. Construcción del Esquema del Proces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2 Estudio de Relacione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scripción de las relaciones con el Medio Circundante en el momento elegid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otros objetos que comparten el Medi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Relación entre los distintos elementos. Esquema de 5 Nivel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Relativa y Relación Dinámica de Nuestro Objeto respecto a los demá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Nuestro Objeto en Relación Dinámica en el Momento de Proces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00"/>
          <w:sz w:val="22"/>
        </w:rPr>
        <w:t>Trabajo en Grupo.</w:t>
      </w:r>
      <w:r>
        <w:rPr>
          <w:rFonts w:cs="Arial" w:ascii="Arial" w:hAnsi="Arial"/>
          <w:i/>
          <w:iCs/>
          <w:color w:val="000000"/>
          <w:sz w:val="22"/>
        </w:rPr>
        <w:t xml:space="preserve"> Ubicar otros objetos dentro del mismo ámbito y analizar la  relación dinámica de nuestro Objeto de Estudio con los demás. Construcción del Esquema de Relaciones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3 Estudio de Composición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los Elementos Compositivos del Objeto de Estudio en el moment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los elementos compositivo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Ordenamiento y Relación entre los elementos compositiv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Transformaciones en los elementos compositivos. Esquema de 6 Elementos y 3 Puntos de Contacto Exter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la Composición Dinámica de Nuestro Objet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Identificar y Ordenar los elementos compositivos del Objeto de Estudio. Construcción del Esquema de Composición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4. LA RESPUES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1 Descripción ordenada de la situación estudiada comprendiendo todos los aspectos analiz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2  Resumen de los aspectos relevantes del estudio. Problema, Pregunta, Objeto de Estudio, Triple Análisis según Puntos de V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3 Recorridos ascendentes y descendentes a través del estudio, manteniendo fijo 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4 Síntesis. Descripción de la Nueva Visión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5 Elaboración de la Respuesta como Conclusión del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scribir, Resumir y Sintetizar el trabajo realizado. Formular las conclusiones del Estudi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>
          <w:bCs/>
        </w:rPr>
      </w:pPr>
      <w:r>
        <w:rPr>
          <w:bCs/>
        </w:rPr>
        <w:t>Interval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5.El INFORME FINAL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autas para la preparación del Informe Fin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Preparar el Informe Final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Conjunto. Presentación en Reunión Conjunta del Informe Final de cada grup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6. CONSIDERACIONES FINALES Y CIER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ón de los Resultados del Estudio. Consideraciones de los participes sobre el trabajo realizado. Cierre.</w:t>
      </w:r>
    </w:p>
    <w:sectPr>
      <w:footerReference w:type="default" r:id="rId5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b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pompei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22:00Z</dcterms:created>
  <dc:creator>PAMI</dc:creator>
  <dc:description/>
  <dc:language>en-US</dc:language>
  <cp:lastModifiedBy>UGL VI - PREST. MEDICAS</cp:lastModifiedBy>
  <dcterms:modified xsi:type="dcterms:W3CDTF">2006-06-23T21:49:00Z</dcterms:modified>
  <cp:revision>3</cp:revision>
  <dc:subject/>
  <dc:title>MÉTODO ESTRUCTURAL DINÁMICO (MED)</dc:title>
</cp:coreProperties>
</file>